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903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ERATING SYSTEMS AND SYSTEM PROGRAMMING</w:t>
      </w:r>
    </w:p>
    <w:p>
      <w:pPr>
        <w:pStyle w:val="Normal"/>
        <w:jc w:val="center"/>
        <w:rPr/>
      </w:pPr>
      <w:r>
        <w:rPr>
          <w:b/>
        </w:rPr>
        <w:t xml:space="preserve">(Electronics and Computer Engineering)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jc w:val="both"/>
        <w:rPr/>
      </w:pPr>
      <w:r>
        <w:rPr/>
        <w:t>1.a)</w:t>
        <w:tab/>
        <w:t>Define assembler and list the functions of pass1 and pass2 of two-pass assembl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the help of flowchart describe pass-2 of assemb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Macro and explain macro call within macro with an example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Briefly explain the functioning of self relocating loa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Give the classification of operating systems and explain each type brief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a process and explain various states of a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List out different Job scheduling techniques and explain SJN scheduling technique  with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 following</w:t>
      </w:r>
    </w:p>
    <w:p>
      <w:pPr>
        <w:pStyle w:val="Normal"/>
        <w:ind w:left="720" w:hanging="720"/>
        <w:jc w:val="both"/>
        <w:rPr/>
      </w:pPr>
      <w:r>
        <w:rPr/>
        <w:tab/>
        <w:t>(i)  Semaphore</w:t>
        <w:tab/>
        <w:tab/>
        <w:t>(ii)   Deadloc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how interprocess communication is achieved in UNIX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concurrent programming in AD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in detail the virtual memory manage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mean by fragmentation and how it is eliminat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Briefly explain UNIX file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ny two methods used to protect user fi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Relocation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b)</w:t>
        <w:tab/>
        <w:t>Process Synchronization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Directory Structures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Mechanisms and policies implemented by I/O modu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1903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ERATING SYSTEMS AND SYSTEM PROGRAMMING</w:t>
      </w:r>
    </w:p>
    <w:p>
      <w:pPr>
        <w:pStyle w:val="Normal"/>
        <w:jc w:val="center"/>
        <w:rPr/>
      </w:pPr>
      <w:r>
        <w:rPr>
          <w:b/>
        </w:rPr>
        <w:t xml:space="preserve">(Electronics and Computer Engineering)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briefly the analysis phase and synthesis phase of simple assembler schem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any 4 assembler directives with an example for ea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List the advanced macro facility and explain any one of them with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pecify the data structures and format of data structures used in the design of macro process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Briefly explain MS Dos Linker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efine overlay with an example.  Explain overlay structure of pro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Give the comparison of batch processing system, Multiprogramming system and time sharing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structure of O.S with a neat fig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List the functions of process schedul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process management in UNIX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out the conditions for deadloc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Give the deadlock detection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how bounded buffer problem is solved using semapho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fixed partition memory allocation and list the drawbacks of the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Briefly explain IO devic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file processing in UNI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Logical IOC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File protection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Semaphores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 xml:space="preserve">Mailbox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1903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ERATING SYSTEMS AND SYSTEM PROGRAMMING</w:t>
      </w:r>
    </w:p>
    <w:p>
      <w:pPr>
        <w:pStyle w:val="Normal"/>
        <w:jc w:val="center"/>
        <w:rPr/>
      </w:pPr>
      <w:r>
        <w:rPr>
          <w:b/>
        </w:rPr>
        <w:t xml:space="preserve">(Electronics and Computer Engineering)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jc w:val="both"/>
        <w:rPr/>
      </w:pPr>
      <w:r>
        <w:rPr/>
        <w:t>1.</w:t>
        <w:tab/>
        <w:t>With the help of flow charts explain in detail the working of a too pass assembl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>What are the basic functions of the macro processor?  Explain.</w:t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b)</w:t>
        <w:tab/>
        <w:t>Explain the basic functions of a loa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following terms.</w:t>
      </w:r>
    </w:p>
    <w:p>
      <w:pPr>
        <w:pStyle w:val="Normal"/>
        <w:jc w:val="both"/>
        <w:rPr/>
      </w:pPr>
      <w:r>
        <w:rPr/>
        <w:tab/>
        <w:t xml:space="preserve">(i)  Multiprogramming </w:t>
        <w:tab/>
        <w:t>(ii)  Time-Sharing and Real-time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 deadlock situation?  Give an example.  Suggest how it can be avoid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criteria for selecting CPU scheduling algorith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Mention the differences between pre-emptive  and non-pre-emptive scheduling.  Discuss their relative advantages and areas of appl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synchronization primitives available in the UNIX operating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interprocess communication?  Write short notes on threads interprocess commun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virtual memory?   Explain the various page-replacement algorithms and frame allocation strateg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esign principles of UNIX operating system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How login information is available in password file?  What are the different fields?  Explain the significance of each with an example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is Memory Management?   Explain any three memory management strategies with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 how disk blocks are allocated to files and how blocks are freed from fi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salient features of file system of Unix and how it provides security and protection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1903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ERATING SYSTEMS AND SYSTEM PROGRAMMING</w:t>
      </w:r>
    </w:p>
    <w:p>
      <w:pPr>
        <w:pStyle w:val="Normal"/>
        <w:jc w:val="center"/>
        <w:rPr/>
      </w:pPr>
      <w:r>
        <w:rPr>
          <w:b/>
        </w:rPr>
        <w:t xml:space="preserve">(Electronics and Computer Engineering)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the typical format of Assembly language instruction?  Write briefly about information contained in each fiel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conditional assembly?  Giv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Briefly explain the function of each module present in the operating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the term process and explain the structure of a process bloc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comparative note on different process scheduling algorith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List out different techniques for page replacement enumerating the relative merits and demerit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Explain the sequence of activities that go when a page fault occurs, with reference to demand paging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ith the help of an example describe the Banker’s algorithm to implement Deadlock avoid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a brief note on allocation methods of free space management on disk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in detail about the following disk scheduling algorithms  FCFS, SSTF, SCAN, SLTF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Mention goals of protection and write a brief note on different protection mechanisms of Unix Operating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THREE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Interprocess communication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Thrashing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Compaction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Directory Struc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22:18:00Z</dcterms:created>
  <dc:creator>de</dc:creator>
  <dc:description/>
  <dc:language>en-US</dc:language>
  <cp:lastModifiedBy>DE</cp:lastModifiedBy>
  <dcterms:modified xsi:type="dcterms:W3CDTF">2003-10-07T10:10:00Z</dcterms:modified>
  <cp:revision>52</cp:revision>
  <dc:subject/>
  <dc:title/>
</cp:coreProperties>
</file>